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>
          <w:b/>
          <w:b/>
        </w:rPr>
      </w:pPr>
      <w:r>
        <w:rPr>
          <w:b/>
        </w:rPr>
        <w:t>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 Р Е Д Л О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КМЕТА НА ОБЩИНА РУСЕ</w:t>
      </w:r>
    </w:p>
    <w:p>
      <w:pPr>
        <w:pStyle w:val="Normal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>
          <w:b/>
        </w:rPr>
        <w:t xml:space="preserve">ОТНОСНО: </w:t>
      </w:r>
      <w:r>
        <w:rPr/>
        <w:t>Изменение в т.1 от Решение № 1198, прието с протокол № 44 от 24.01.2023г., променено с Решение № 528, прието с протокол №17/27.02.2025г. във връзка с общински дълг за реализация на дейности по СМР за основен ремонт на първостепенна и второстепенна улична мрежа на територията на град Русе, в частта „Условия на усвояване и погасяване</w:t>
      </w:r>
      <w:r>
        <w:rPr>
          <w:b/>
        </w:rPr>
        <w:t>“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ВАЖАЕМИ ГОСПОЖИ И ГОСПОДА ОБЩИНСКИ СЪВЕТНИЦ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лед проведена процедура за Избор на кредитна институция за предоставяне на дългосрочен заем на община Русе във връзка с поемане на общински дълг с цел  реализация на дейности по СМР за основен ремонт на първостепенна и второстепенна улична мрежа на територията на град Русе, се сключи договор с ИНВЕСТБАНК АД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араметрите на договора за банков кредит № ДБ-7379-1122/19.05.2023г. са следствие на Решение №1198, прието с протокол № 44 от 24.01.2023г. на Общински съвет гр. Русе и офертата на банката. С Решение № 528, прието по протокол № 17/27.02.2025г. се промени срока за усвояване от 24 месеца на 31 месеца от датата на Договора за кредит, т.е. от 19.05.2025г. на 19.12.2025г.</w:t>
      </w:r>
    </w:p>
    <w:p>
      <w:pPr>
        <w:pStyle w:val="Normal"/>
        <w:jc w:val="both"/>
        <w:rPr/>
      </w:pPr>
      <w:r>
        <w:rPr/>
        <w:tab/>
        <w:t>Към настоящия момент е налице необходимост за второ удължаване на срока за усвояване на кредита, който изтича на 19.12.2025г.</w:t>
      </w:r>
    </w:p>
    <w:p>
      <w:pPr>
        <w:pStyle w:val="Normal"/>
        <w:jc w:val="both"/>
        <w:rPr/>
      </w:pPr>
      <w:r>
        <w:rPr/>
        <w:tab/>
        <w:t xml:space="preserve">От всички 26 броя улици 23 улици са физически изпълнени. За четири от тях предстои въвеждане в експлоатация и извършване на плащания. </w:t>
      </w:r>
    </w:p>
    <w:p>
      <w:pPr>
        <w:pStyle w:val="Normal"/>
        <w:jc w:val="both"/>
        <w:rPr/>
      </w:pPr>
      <w:r>
        <w:rPr/>
        <w:tab/>
        <w:t xml:space="preserve">За обект: „Основен ремонт на бул. „Съединение“, гр. Русе“ е сключен договор №З ОП-106/17.10.2025г. Възложено е изработването на инвестиционен проект  и срокът за предаването му е 20.11.2025г. До 19.12.2025г. е възможно да се издаде разрешение за строеж и да се открие строителна площадка, но всички строителни дейностите не могат да бъдат изпълнени. </w:t>
      </w:r>
    </w:p>
    <w:p>
      <w:pPr>
        <w:pStyle w:val="Normal"/>
        <w:jc w:val="both"/>
        <w:rPr/>
      </w:pPr>
      <w:r>
        <w:rPr/>
        <w:tab/>
        <w:t xml:space="preserve">За двете улици „Св. Наум“ и „Коледница“ са обявени обществени поръчки и към настоящия момент, комисия оценява техническите предложения. Очаква се до края на м. ноември да бъде избран изпълнител и да се възложи изработването на инвестиционните проекти. </w:t>
      </w:r>
    </w:p>
    <w:p>
      <w:pPr>
        <w:pStyle w:val="Normal"/>
        <w:jc w:val="both"/>
        <w:rPr/>
      </w:pPr>
      <w:r>
        <w:rPr/>
        <w:tab/>
        <w:t>Срокът за проектиране е до 30 календарни дни, съгласуването на проектите отнема средно два месеца (в случай, че не са необходими корекции в изработения проект). Оценката за съответствие е в рамките на 5 работни дни. Предвид важността на изпълнение на основните ремонти по уличната мрежа, одобряването на проектите и издаването на разрешенията за строеж се извършва в рамките на три работни дни. В 14-дневен срок от съобщаването на разрешението за строеж, същото влиза в сила, като след това може да бъде открита строителна площадка.</w:t>
      </w:r>
    </w:p>
    <w:p>
      <w:pPr>
        <w:pStyle w:val="Normal"/>
        <w:jc w:val="both"/>
        <w:rPr/>
      </w:pPr>
      <w:r>
        <w:rPr/>
        <w:tab/>
        <w:t>Важно е да се отбележи, че изпълнението на ул. „Вардар“ и ул. „Ниш“ бе спряно в периода 03.07.2025 г. – 13.10.2025 г. поради авария на „Топлофикация – Русе“ ЕАД, като Общинска администрация бе задължила дружеството да представи протоколи от изпитвания. След проведени проби и постигнати резултати, отговарящи на нормативите, строителството бе продължено.</w:t>
        <w:tab/>
        <w:t xml:space="preserve"> </w:t>
      </w:r>
    </w:p>
    <w:p>
      <w:pPr>
        <w:pStyle w:val="Normal"/>
        <w:jc w:val="both"/>
        <w:rPr/>
      </w:pPr>
      <w:r>
        <w:rPr/>
        <w:tab/>
        <w:t>Предвид гореизложеното, община Русе няма да може да усвои в пълен обем договорените средства в размер на 12 000 000лв. при  условията на Анекс № 1 от 11.04.2025г. до 19.12.2025г.</w:t>
      </w:r>
    </w:p>
    <w:p>
      <w:pPr>
        <w:pStyle w:val="Normal"/>
        <w:ind w:firstLine="708"/>
        <w:jc w:val="both"/>
        <w:rPr/>
      </w:pPr>
      <w:r>
        <w:rPr/>
        <w:t xml:space="preserve">В тази връзка предлагам да бъде увеличен срока за усвояване на кредита с още 5 месеца, т.е. срокът от 31 месеца да стане 36 месеца до 19.05.2026г. при запазване в сила на всички други клаузи и условия по договора. </w:t>
      </w:r>
    </w:p>
    <w:p>
      <w:pPr>
        <w:pStyle w:val="Normal"/>
        <w:ind w:firstLine="708"/>
        <w:jc w:val="both"/>
        <w:rPr/>
      </w:pPr>
      <w:r>
        <w:rPr/>
        <w:t>С банката КРЕДИТОР е постигнато принципно споразумение за сключване на втори Анекс за промяна на срока за усвояване на кредита от 31 месеца на 36 месеца, който срок по договора би станал 19.05.2026г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TextBody"/>
        <w:rPr/>
      </w:pPr>
      <w:r>
        <w:rPr/>
        <w:t xml:space="preserve">         </w:t>
      </w:r>
      <w:r>
        <w:rPr/>
        <w:t xml:space="preserve">Предвид гореизложеното на основание чл.63, ал.1 от ПОДОС – Русе, неговите комисии и взаимодействието му с Общинска администрация, предлагам Общинския съвет да вземе следнот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  <w:t>На основание чл.21, ал.2 във връзка с чл.21, ал.1,т.10 от ЗМСМА и чл. 17, ал.1 от Закона за общинския дълг</w:t>
      </w:r>
      <w:r>
        <w:rPr>
          <w:lang w:val="en-US"/>
        </w:rPr>
        <w:t xml:space="preserve"> </w:t>
      </w:r>
      <w:r>
        <w:rPr/>
        <w:t>и във връзка с чл.3, т.2  от Закона за общинския дълг, Общински съвет- гр. Ру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120" w:after="120"/>
        <w:rPr>
          <w:b/>
          <w:b/>
        </w:rPr>
      </w:pPr>
      <w:r>
        <w:rPr>
          <w:b/>
        </w:rPr>
        <w:t>РЕШИ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/>
        <w:tab/>
        <w:tab/>
        <w:t xml:space="preserve">1.Изменя т.1 от Решение № 1198, прието с протокол № 44 от 19.05.2023г., променено с Решение № 528, прието с протокол №17/27.02.2025г. във връзка с общински дълг за реализация на дейности по СМР за основен ремонт на първостепенна и второстепенна улична мрежа на територията на град Русе, в частта </w:t>
      </w:r>
      <w:r>
        <w:rPr>
          <w:b/>
        </w:rPr>
        <w:t>„Условия на усвояване и погасяване“, както следва</w:t>
      </w:r>
    </w:p>
    <w:p>
      <w:pPr>
        <w:pStyle w:val="21"/>
        <w:ind w:left="360" w:firstLine="348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рок на усвояване на кредита</w:t>
      </w:r>
      <w:r>
        <w:rPr>
          <w:sz w:val="24"/>
          <w:szCs w:val="24"/>
        </w:rPr>
        <w:t xml:space="preserve"> – до 36 месеца от датата на Договора за кредит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   </w:t>
      </w:r>
      <w:r>
        <w:rPr/>
        <w:t>2.Възлага на Кмета на Община Русе да подпише Анекс към договора за кредит № ДБ-7379-1122/19.05.2023г., както и да извърши необходимите правни и фактически действия за изпълнение на решението по т.</w:t>
      </w:r>
      <w:r>
        <w:rPr>
          <w:lang w:val="en-US"/>
        </w:rPr>
        <w:t xml:space="preserve"> </w:t>
      </w:r>
      <w:r>
        <w:rPr/>
        <w:t>1., като  всички останали условия по договора за кредит се запазват, включително и общият срок за издължаване на кредита от 120 месеца, и начинът на погасяване на равни месечни вноски по главницата, след пълно усвояване или след изтичане на 36-месечния срок на усвояв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сител:</w:t>
      </w:r>
    </w:p>
    <w:p>
      <w:pPr>
        <w:pStyle w:val="Normal"/>
        <w:rPr>
          <w:b/>
          <w:b/>
        </w:rPr>
      </w:pPr>
      <w:r>
        <w:rPr>
          <w:b/>
        </w:rPr>
        <w:t>ПЕНЧО МИЛКОВ</w:t>
      </w:r>
    </w:p>
    <w:p>
      <w:pPr>
        <w:pStyle w:val="21"/>
        <w:spacing w:lineRule="auto" w:line="360"/>
        <w:ind w:left="0" w:hanging="0"/>
        <w:jc w:val="both"/>
        <w:textAlignment w:val="auto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Кмет на община Русе </w:t>
      </w:r>
    </w:p>
    <w:p>
      <w:pPr>
        <w:pStyle w:val="21"/>
        <w:spacing w:lineRule="auto" w:line="360" w:before="120" w:after="280"/>
        <w:ind w:left="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360" w:before="120" w:after="280"/>
        <w:ind w:lef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Marlett" w:hAnsi="Marlett" w:cs="Marlett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Шрифт на абзаца по подразбиране"/>
    <w:qFormat/>
    <w:rPr/>
  </w:style>
  <w:style w:type="character" w:styleId="Bb030741">
    <w:name w:val="bb030741"/>
    <w:qFormat/>
    <w:rPr>
      <w:rFonts w:ascii="Arial" w:hAnsi="Arial" w:cs="Arial"/>
      <w:color w:val="000000"/>
      <w:sz w:val="20"/>
      <w:szCs w:val="20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Ala1">
    <w:name w:val="al_a1"/>
    <w:qFormat/>
    <w:rPr>
      <w:vanish w:val="false"/>
    </w:rPr>
  </w:style>
  <w:style w:type="character" w:styleId="Alcapt1">
    <w:name w:val="al_capt1"/>
    <w:qFormat/>
    <w:rPr>
      <w:i/>
      <w:iCs/>
      <w:vanish w:val="false"/>
    </w:rPr>
  </w:style>
  <w:style w:type="character" w:styleId="Hiddenref1">
    <w:name w:val="hiddenref1"/>
    <w:qFormat/>
    <w:rPr>
      <w:color w:val="000000"/>
      <w:u w:val="single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Основен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ен текст отстъп първи ред"/>
    <w:basedOn w:val="TextBody"/>
    <w:qFormat/>
    <w:pPr>
      <w:overflowPunct w:val="false"/>
      <w:autoSpaceDE w:val="false"/>
      <w:ind w:firstLine="21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отстъп първи ред 2"/>
    <w:basedOn w:val="TextBodyIndent"/>
    <w:qFormat/>
    <w:pPr>
      <w:ind w:left="283" w:firstLine="210"/>
    </w:pPr>
    <w:rPr/>
  </w:style>
  <w:style w:type="paragraph" w:styleId="21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CharCharCharCharCharCharChar">
    <w:name w:val=" Char Char Char Знак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1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48:00Z</dcterms:created>
  <dc:creator>bb030741</dc:creator>
  <dc:description/>
  <cp:keywords/>
  <dc:language>en-US</dc:language>
  <cp:lastModifiedBy>p.hristova</cp:lastModifiedBy>
  <cp:lastPrinted>2025-11-04T13:35:00Z</cp:lastPrinted>
  <dcterms:modified xsi:type="dcterms:W3CDTF">2025-11-06T09:48:00Z</dcterms:modified>
  <cp:revision>2</cp:revision>
  <dc:subject/>
  <dc:title>1</dc:title>
</cp:coreProperties>
</file>